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301162205"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1012059952"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834961904"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21397187"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